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X5mXuucs/Jv0jeqcnQlpwgOo5buDMuivbpu9aXqBkNWpw16RZfdrKzwfViinnX8h+EaZub
JoQCJ3HjYlks32a2/eoJi+MCkvckQwYjjPuybEZtebXMjT3rdvvE1GzQd9w3+80QxD9wDvlx
cU0Vid44P+/1btVgopTK6GlRAe7g53SYKZWbgkyeyWhBKvulZIlg4CuI9IbSHduwQ8Z/jHAn
v9ZdDtXGg1yLUy9+nH</vt:lpwstr>
  </property>
  <property fmtid="{D5CDD505-2E9C-101B-9397-08002B2CF9AE}" pid="3" name="_2015_ms_pID_7253431">
    <vt:lpwstr>hDz2Eq+Jp6ApwXaIrn3qvz6iMax7k1OmLCg2n1EdKsf9N0w4cqK0jh
D9Dr+l+qx4e2wDIkGdfXokMAVuzk965YqFONnnu3WTPOM19U3JLIOaA7fzpDZAq4teqrQlkv
KUA2u3smqzYDcpVa018ifiYtJOdgL7IRG3CRwgiEiZG4O42ZLgwiEHK5VhU76Pv4SYvY1fco
aSfOS6atTbKA+f4DzR1oDRr5ffBzX3FShgjc</vt:lpwstr>
  </property>
  <property fmtid="{D5CDD505-2E9C-101B-9397-08002B2CF9AE}" pid="4" name="_2015_ms_pID_7253431_00">
    <vt:lpwstr>_2015_ms_pID_7253431</vt:lpwstr>
  </property>
  <property fmtid="{D5CDD505-2E9C-101B-9397-08002B2CF9AE}" pid="5" name="_2015_ms_pID_7253432">
    <vt:lpwstr>F9RT9fGvtpsXhiAc3Vx7oksYFdCJ0N7W57t2
rUsv/OjHhWdIx3WUTp5EAHmjRdosIhmrjRr3EZAiE/jO0W8Zl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